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bCs/>
        </w:rPr>
      </w:pPr>
      <w:r>
        <w:rPr>
          <w:bCs/>
        </w:rPr>
        <w:t xml:space="preserve">ПРОЕКТ паспорта муниципальной программы "Развитие туризма и международного сотрудничества в Ярославском муниципальном округе на 2026 - 2028 годы"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туризма и международного сотрудничества в Ярославском муниципальном округе </w:t>
      </w:r>
      <w:r>
        <w:rPr>
          <w:b/>
          <w:bCs/>
          <w:color w:val="000000"/>
          <w:sz w:val="28"/>
          <w:szCs w:val="28"/>
        </w:rPr>
        <w:t xml:space="preserve">на 2026-2028 </w:t>
      </w:r>
      <w:r>
        <w:rPr>
          <w:b/>
          <w:color w:val="000000"/>
          <w:sz w:val="28"/>
          <w:szCs w:val="28"/>
        </w:rPr>
        <w:t>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й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276"/>
      </w:tblGrid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7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Первый заместитель Главы Администрации Ярослав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6-2028 годы </w:t>
            </w:r>
          </w:p>
        </w:tc>
      </w:tr>
      <w:tr>
        <w:trPr>
          <w:trHeight w:val="6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Повышение уровня туристской привлекательности Ярославского муниципального округа, в том числе на международном уровне</w:t>
            </w:r>
          </w:p>
        </w:tc>
      </w:tr>
      <w:tr>
        <w:trPr>
          <w:trHeight w:val="1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276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Объем финансирования,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ыс. руб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 5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0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00,0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 5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5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50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50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97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дпрограмма «Развитие туризма и отдыха в Ярославском муниципальном округ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2026-2028 годы»</w:t>
            </w:r>
          </w:p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021"/>
              <w:gridCol w:w="1163"/>
              <w:gridCol w:w="1134"/>
              <w:gridCol w:w="1105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4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 200,00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4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400,000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400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одпрограмме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 200,00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4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400,000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400,000</w:t>
                  </w:r>
                </w:p>
              </w:tc>
            </w:tr>
          </w:tbl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338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программа «Развитие международного сотрудничества в Ярославском муниципальном округе на 2026-2028 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од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,000</w:t>
                  </w:r>
                </w:p>
              </w:tc>
            </w:tr>
          </w:tbl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Управление экономического развития Администрации Ярославского муниципального округа 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 Общее количество туристов и экскурсантов, принимаемых на территории муниципального округа - 305 000 чел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(на 01.01.2029);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- Количество мероприятий в области международного сотрудничества, проведенных в рамках действующих двусторонних соглашений – не менее 1 мероприятия в год 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bCs/>
                <w:sz w:val="28"/>
                <w:szCs w:val="28"/>
                <w:lang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en-US"/>
                </w:rPr>
                <w:t>https://yamo.adm.yar.ru/dok-strat-plan/ekon3-2021.php</w:t>
              </w:r>
            </w:hyperlink>
          </w:p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737" w:gutter="0" w:header="0" w:top="709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mo.adm.yar.ru/dok-strat-plan/ekon3-2021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4:11:00Z</dcterms:created>
  <dc:creator>Admin</dc:creator>
  <dc:description/>
  <cp:keywords/>
  <dc:language>en-US</dc:language>
  <cp:lastModifiedBy>Марина Александровна Медведева</cp:lastModifiedBy>
  <cp:lastPrinted>2021-10-29T13:05:00Z</cp:lastPrinted>
  <dcterms:modified xsi:type="dcterms:W3CDTF">2025-11-17T13:31:00Z</dcterms:modified>
  <cp:revision>9</cp:revision>
  <dc:subject/>
  <dc:title/>
</cp:coreProperties>
</file>